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Итоги сплошного федерального статистического наблюдения за деятельностью </w:t>
        <w:br/>
        <w:t>субъектов малого и среднего предпринимательства по Кировской области за 2015 год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1. Юридические 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 Л А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4"/>
        <w:gridCol w:w="1701"/>
        <w:gridCol w:w="4535"/>
      </w:tblGrid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ез разработ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екс таблиц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ОКВЭД-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4_Число юл_МО</w:t>
            </w:r>
          </w:p>
          <w:p>
            <w:pPr>
              <w:pStyle w:val="Normal"/>
              <w:rPr/>
            </w:pPr>
            <w:r>
              <w:rPr/>
              <w:t>1.1.05 _Число юл_ОКВЭД-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МЕЩЕННЫХ РАБОЧИХ МЕСТ НА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, ОКВЭД-МО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09_Число зрм_МО</w:t>
            </w:r>
          </w:p>
          <w:p>
            <w:pPr>
              <w:pStyle w:val="Normal"/>
              <w:rPr/>
            </w:pPr>
            <w:r>
              <w:rPr/>
              <w:t>1.1.10_Число змр_ОКВЭД-МО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ТРУДА РАБОТНИКОВ ПРЕДПРИЯТИЙ В РАСЧЕТЕ </w:t>
            </w:r>
          </w:p>
          <w:p>
            <w:pPr>
              <w:pStyle w:val="Normal"/>
              <w:rPr/>
            </w:pPr>
            <w:r>
              <w:rPr/>
              <w:t xml:space="preserve">НА ОДНО ЗАМЕЩЕННОЕ РАБОЧЕЕ МЕСТО (В СРЕДНЕМ ЗА МЕСЯЦ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ОКВЭД-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4_Опл.т_МО</w:t>
            </w:r>
          </w:p>
          <w:p>
            <w:pPr>
              <w:pStyle w:val="Normal"/>
              <w:rPr/>
            </w:pPr>
            <w:r>
              <w:rPr/>
              <w:t>1.1.15_Опл.т_ОКВЭД-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УЧКА ПРЕДПРИЯТИЙ ОТ РЕАЛИЗАЦИИ ТОВАРОВ (РАБОТ, У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ОКВЭД-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9_Выручка_МО</w:t>
            </w:r>
          </w:p>
          <w:p>
            <w:pPr>
              <w:pStyle w:val="Normal"/>
              <w:rPr/>
            </w:pPr>
            <w:r>
              <w:rPr/>
              <w:t>1.1.20_Выручка_ОКВЭД-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НДЫ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ОКВЭД-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4_Осн.ф_МО</w:t>
            </w:r>
          </w:p>
          <w:p>
            <w:pPr>
              <w:pStyle w:val="Normal"/>
              <w:rPr/>
            </w:pPr>
            <w:r>
              <w:rPr/>
              <w:t>1.2.05_Осн.ф_ОКВЭД-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ОСНОВНЫХ ФОНДОВ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09_Состав Осн. ф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ЗНОСА ОСНОВНЫХ ФОНДОВ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3_Степень износа_ОФ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ЗНОСА ОСНОВНЫХ ФОНДОВ ЮРИДИЧЕСКИХ ЛИЦ</w:t>
            </w:r>
          </w:p>
          <w:p>
            <w:pPr>
              <w:pStyle w:val="Normal"/>
              <w:rPr/>
            </w:pPr>
            <w:r>
              <w:rPr/>
              <w:t>ПО СОСТАВУ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_Степ.из.ОФ_СОФ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(СНИЖЕНИЯ) ОСНОВНЫХ ФОНДОВ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1_Темп роста ОФ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(СНИЖЕНИЯ) ОСНОВНЫХ ФОНДОВ </w:t>
            </w:r>
          </w:p>
          <w:p>
            <w:pPr>
              <w:pStyle w:val="Normal"/>
              <w:rPr/>
            </w:pPr>
            <w:r>
              <w:rPr/>
              <w:t xml:space="preserve">ПРЕДПРИЯТИЙ ПО СОСТАВУ ОСНОВНЫХ ФОН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5_Темп роста_ОФ_СОФ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ОКВЭД-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2_Инвестиции_МО</w:t>
            </w:r>
          </w:p>
          <w:p>
            <w:pPr>
              <w:pStyle w:val="Normal"/>
              <w:rPr/>
            </w:pPr>
            <w:r>
              <w:rPr/>
              <w:t>1.3.03_Инвестиции_ОКВЭД-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ПО ВИДАМ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05_Инвестиции_т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АЛЫХ ПРЕДПРИЯТИЙ, ПОЛУЧАТЕЛЕЙ ПОДДЕРЖКИ  В РАМКАХ ГОСУДАРСТВЕННОЙ (МУНИЦИПАЛЬНОЙ) ПРОГРАММЫ,</w:t>
            </w:r>
          </w:p>
          <w:p>
            <w:pPr>
              <w:pStyle w:val="Normal"/>
              <w:rPr/>
            </w:pPr>
            <w:r>
              <w:rPr/>
              <w:t>ПО ТИПАМ ПОЛУЧЕН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01_Господдержка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ВИДЫ РАСХОДОВ НА ПРОИЗВОДСТВО И ПРОДАЖУ ТОВАРОВ (РАБОТ, УСЛУГ)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02_Расходы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ЕННЫХ ЮРИДИЧЕСКИМИ ЛИЦАМИ СЫРЬЯ, МАТЕРИАЛОВ, ТОПЛИВА, ЭНЕРГИИ, ВОДЫ, ПОКУПНЫХ  ПОЛУФАБРИКАТОВ И КОМПЛЕКТУЮЩИХ ИЗДЕЛИЙ, ИСПОЛЬЗОВАННЫХ ДЛЯ ПРОИЗВОДСТВА И РЕАЛИЗАЦИИ ПРОДУКЦИИ (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04_Расходы_Ст.м.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АЯ СТОИМОСТЬ ПРИОБРЕТЕННЫХ  ДЛЯ  ПЕРЕПРОДАЖИ ТОВАРОВ, РЕАЛИЗОВАННЫХ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06_Расходы_Пр.т.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АРЕНДУЕМЫЕ МАШИНЫ И ОБОРУДОВАНИЕ, ТРАНСПОРТНЫЕ СРЕДСТВА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08_Расходы_Ар.маш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АРЕНДУЕМЫЕ ПОМЕЩЕНИЯ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0_Расходы_Ар.пом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ЮРИДИЧЕСКИХ ЛИЦ ПО ОПЛАТЕ РАБОТ И УСЛУГ СТОРОНН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2_Расходы_Стоим.раб.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ПРЕДПРИЯТИЙ ПО ЧИСЛЕННОСТИ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4_Группировка_ЮЛ_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ВЫРУЧКИ ПРЕДПРИЯТИЙ ОТ РЕАЛИЗАЦИИ ТОВАРОВ (РАБОТ, УСЛУГ) ПО ЧИСЛЕННОСТИ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8_Группировка_Выручка_М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зы разрабо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– муниципальны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ВЭД-МО – виды экономической деятельности по муниципальным образо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лад"/>
    <w:basedOn w:val="Normal"/>
    <w:qFormat/>
    <w:pPr>
      <w:spacing w:lineRule="exact" w:line="340"/>
      <w:ind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6:23:00Z</dcterms:created>
  <dc:creator>Prozorina</dc:creator>
  <dc:description/>
  <cp:keywords/>
  <dc:language>en-US</dc:language>
  <cp:lastModifiedBy>P43_SchastlivtsevaEI</cp:lastModifiedBy>
  <cp:lastPrinted>2016-12-26T13:40:00Z</cp:lastPrinted>
  <dcterms:modified xsi:type="dcterms:W3CDTF">2019-07-25T11:54:00Z</dcterms:modified>
  <cp:revision>114</cp:revision>
  <dc:subject/>
  <dc:title>Федеральная служба государственной статистики</dc:title>
</cp:coreProperties>
</file>