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тоги сплошного федерального статистического наблюдения за деятельностью </w:t>
        <w:br/>
        <w:t xml:space="preserve">субъектов малого и среднего предпринимательства по Кировской области за 2015 год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2. Индивидуальные предпринимател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 Л А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773"/>
        <w:gridCol w:w="2835"/>
      </w:tblGrid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таб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таблиц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деятельности индивидуальных предпринимателей - субъектов малого и среднего предпринимательства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2. Общая ИП_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ндивидуальных предпринимателей - субъектов малого и среднего предпринимательства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. Число ИП_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6. Число ИП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замещенных рабочих мест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7. Число ЗРМ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индивидуальных предпринимателей - субъектов малого и среднего предпринимательства по числу участников бизнеса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9. Группировка ИП числ._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 Выручка ИП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 выручки от реализации товаров (работ, услуг) индивидуальных предпринимателей - субъектов малого и среднего предпринимательства по числу участников бизнеса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 Группировка ИП выр_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нды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 ОФ ИП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индивидуальных предпринимателей - субъектов малого и среднего предпринимательства по видам экономической деятельности по муниципальным образованиям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 Инвестиции ИП_ОКВЭД-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дивидуальных предпринимателей - субъектов малого и среднего предпринимательства - получателей поддержки в рамках государственной (муниципальной) программы поддержки малого и среднего предпринимательства в 2015 году, формы полученной поддержки по муниципальным образова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 Господдержка_М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Доклад"/>
    <w:basedOn w:val="Normal"/>
    <w:qFormat/>
    <w:pPr>
      <w:spacing w:lineRule="exact" w:line="340"/>
      <w:ind w:firstLine="70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6:23:00Z</dcterms:created>
  <dc:creator>Prozorina</dc:creator>
  <dc:description/>
  <cp:keywords/>
  <dc:language>en-US</dc:language>
  <cp:lastModifiedBy>P43_SchastlivtsevaEI</cp:lastModifiedBy>
  <cp:lastPrinted>2016-12-26T13:40:00Z</cp:lastPrinted>
  <dcterms:modified xsi:type="dcterms:W3CDTF">2019-07-25T11:51:00Z</dcterms:modified>
  <cp:revision>33</cp:revision>
  <dc:subject/>
  <dc:title>Федеральная служба государственной статистики</dc:title>
</cp:coreProperties>
</file>